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60"/>
        <w:ind w:left="20" w:hanging="0"/>
        <w:jc w:val="both"/>
        <w:rPr>
          <w:rFonts w:eastAsia="Calibri"/>
          <w:color w:val="000000"/>
          <w:sz w:val="22"/>
          <w:szCs w:val="22"/>
          <w:lang w:val="uk-UA" w:eastAsia="en-US" w:bidi="uk-UA"/>
        </w:rPr>
      </w:pPr>
      <w:r>
        <w:rPr>
          <w:rFonts w:eastAsia="Calibri"/>
          <w:color w:val="000000"/>
          <w:sz w:val="22"/>
          <w:szCs w:val="22"/>
          <w:lang w:val="uk-UA" w:eastAsia="en-US" w:bidi="uk-UA"/>
        </w:rPr>
        <w:t>Харківський національний університет імені В.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Факультет</w:t>
        <w:tab/>
        <w:t xml:space="preserve">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логії, географії, рекреації і туризму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ьність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106 Географія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ізація          </w:t>
      </w:r>
      <w:r>
        <w:rPr>
          <w:b/>
          <w:color w:val="000000"/>
          <w:sz w:val="22"/>
          <w:szCs w:val="22"/>
          <w:lang w:val="uk-UA" w:eastAsia="uk-UA" w:bidi="uk-UA"/>
        </w:rPr>
        <w:t>Економічна, соціальна географія та регіональний розвиток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еместр         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восьмий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Форма навчання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денна, заоч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бакалавр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Навчальна дисципліна: </w:t>
      </w:r>
      <w:r>
        <w:rPr>
          <w:b/>
          <w:bCs/>
          <w:color w:val="000000"/>
          <w:sz w:val="22"/>
          <w:szCs w:val="22"/>
          <w:lang w:val="uk-UA" w:eastAsia="uk-UA" w:bidi="uk-UA"/>
        </w:rPr>
        <w:t>Урбаністична географія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ПІБ_________________________________    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(прізвище та ініціали студента)                (підпис студента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ата</w:t>
      </w:r>
      <w:r>
        <w:rPr>
          <w:sz w:val="22"/>
          <w:szCs w:val="22"/>
          <w:lang w:val="uk-UA"/>
        </w:rPr>
        <w:t xml:space="preserve"> 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ЛІКОВА РОБО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сього 40 бал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І ЗАВД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всього 6 балів)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 В яких регіонах світу переважає сільське населення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 Англо-Америка;</w:t>
        <w:tab/>
        <w:tab/>
        <w:tab/>
        <w:tab/>
        <w:tab/>
        <w:t>г) Аз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Латинська Америка;</w:t>
        <w:tab/>
        <w:tab/>
        <w:tab/>
        <w:tab/>
        <w:t>д) Афр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Європа;</w:t>
        <w:tab/>
        <w:tab/>
        <w:tab/>
        <w:tab/>
        <w:tab/>
        <w:tab/>
        <w:t>є) Австралія з Океанією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 Розвиток урбанізації в світі має стадіальний характер. Оберіть варіант, де в правильній послідовності перераховані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 класична урбанізація → деурбанізація → контрурбанізація → суб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класична урбанізація → субурбанізація → контрурбанізація → р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класична урбанізація → гіперурбанізація → рурбанізація → р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г) класична урбанізація → субурбанізація → рурбанізація → д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 Сучасною урбанізацію називають урбанізацію, яка триває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 з кінця ХХ ст.;</w:t>
        <w:tab/>
        <w:tab/>
        <w:tab/>
        <w:tab/>
        <w:t>в) з початку ХХІ ст.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з середини ХХ ст.;</w:t>
        <w:tab/>
        <w:tab/>
        <w:tab/>
        <w:t>г) з 2008 р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 Утворення мегаполісів, урбанізованих районів і зон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5. Утворення міських агломерацій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6. Поширення міських форм і умов життя на сільську місцевість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7. Повернення центральних функцій до ядер агломерацій і відродження центрів великих міст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 «Сільською урбанізацією» назива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руралізацію міст;</w:t>
        <w:tab/>
        <w:tab/>
        <w:tab/>
        <w:tab/>
        <w:t>г) гіперурбанізаці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ю;</w:t>
        <w:tab/>
        <w:tab/>
        <w:tab/>
        <w:tab/>
        <w:t>д) деурбанізаці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ю;</w:t>
        <w:tab/>
        <w:tab/>
        <w:tab/>
        <w:tab/>
        <w:t>е) реурбанізаці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9. «Урбанізацією передмість» назива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10. На якій стадії урбанізації на сьогоднішній день перебуває Украї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1. Нижче наведені схеми моделей територіальної структури міст. Підпишіть їх назви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inline distT="0" distB="0" distL="0" distR="0">
            <wp:extent cx="6838950" cy="2512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 ЗАКІНЧИТИ РЕЧЕННЯ </w:t>
      </w:r>
      <w:r>
        <w:rPr>
          <w:i/>
          <w:szCs w:val="28"/>
          <w:lang w:val="uk-UA"/>
        </w:rPr>
        <w:t>(всього 12 балів):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) у світі переважає сільське / міське населення (</w:t>
      </w:r>
      <w:r>
        <w:rPr>
          <w:i/>
          <w:szCs w:val="28"/>
          <w:lang w:val="uk-UA"/>
        </w:rPr>
        <w:t>підкреслити необхідне</w:t>
      </w:r>
      <w:r>
        <w:rPr>
          <w:szCs w:val="28"/>
          <w:lang w:val="uk-UA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) рівень урбанізації світу в 2020 р. становив 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3) найвищий рівень урбанізації мають наступні країни (</w:t>
      </w:r>
      <w:r>
        <w:rPr>
          <w:i/>
          <w:szCs w:val="28"/>
          <w:lang w:val="uk-UA"/>
        </w:rPr>
        <w:t>назвати 5 країн світу з найвищим рівнем урбанізації в 2020 р.</w:t>
      </w:r>
      <w:r>
        <w:rPr>
          <w:szCs w:val="28"/>
          <w:lang w:val="uk-UA"/>
        </w:rPr>
        <w:t>) 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4) в 2020 р. в світі нараховувалось _________________ міст-мільйонерів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5) в 2020 р. в світі нараховувалось _________________ мегаміст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6) найбільшими за чисельністю населення містами світу в 2021 р. були (</w:t>
      </w:r>
      <w:r>
        <w:rPr>
          <w:i/>
          <w:szCs w:val="28"/>
          <w:lang w:val="uk-UA"/>
        </w:rPr>
        <w:t xml:space="preserve">назвати 5 найбільших мегаміст світу, вказавши країну, в якій вони розташовані) </w:t>
      </w:r>
      <w:r>
        <w:rPr>
          <w:szCs w:val="28"/>
          <w:lang w:val="uk-UA"/>
        </w:rPr>
        <w:t>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7) виділяють наступні фази урбанізації: 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8) виділяють наступні шляхи урбанізації: 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9) країнами, в яких столиця НЕ є найбільшим містом, є (</w:t>
      </w:r>
      <w:r>
        <w:rPr>
          <w:i/>
          <w:szCs w:val="28"/>
          <w:lang w:val="uk-UA"/>
        </w:rPr>
        <w:t>назвати 5 країн, їх столиці та найбільше місто</w:t>
      </w:r>
      <w:r>
        <w:rPr>
          <w:szCs w:val="28"/>
          <w:lang w:val="uk-UA"/>
        </w:rPr>
        <w:t>) 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0) найвідомішими мегаполісами світу є (</w:t>
      </w:r>
      <w:r>
        <w:rPr>
          <w:i/>
          <w:szCs w:val="28"/>
          <w:lang w:val="uk-UA"/>
        </w:rPr>
        <w:t>назвати 10 мегаполісів, вказавши країну, в якій вони розташовані</w:t>
      </w:r>
      <w:r>
        <w:rPr>
          <w:szCs w:val="28"/>
          <w:lang w:val="uk-UA"/>
        </w:rPr>
        <w:t>) 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1) найбільшими міськими агломераціями України на 1. 01. 2021 р. є (</w:t>
      </w:r>
      <w:r>
        <w:rPr>
          <w:i/>
          <w:szCs w:val="28"/>
          <w:lang w:val="uk-UA"/>
        </w:rPr>
        <w:t>назвати 5 найбільшим міських агломерацій України</w:t>
      </w:r>
      <w:r>
        <w:rPr>
          <w:szCs w:val="28"/>
          <w:lang w:val="uk-UA"/>
        </w:rPr>
        <w:t>) 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12) прикладами конурбацій в Україні є (</w:t>
      </w:r>
      <w:r>
        <w:rPr>
          <w:i/>
          <w:szCs w:val="28"/>
          <w:lang w:val="uk-UA"/>
        </w:rPr>
        <w:t>навести 5 прикладів конурбацій України</w:t>
      </w:r>
      <w:r>
        <w:rPr>
          <w:szCs w:val="28"/>
          <w:lang w:val="uk-UA"/>
        </w:rPr>
        <w:t>) 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3) основними підсистемами міста є 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4) в територіальній структурі міст виділяють такі функціональні зони: 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 ВИЗНАЧЕННЯ ПОНЯТЬ</w:t>
      </w:r>
      <w:r>
        <w:rPr>
          <w:b/>
          <w:sz w:val="28"/>
          <w:szCs w:val="28"/>
        </w:rPr>
        <w:t xml:space="preserve"> </w:t>
      </w:r>
      <w:r>
        <w:rPr>
          <w:i/>
          <w:szCs w:val="28"/>
        </w:rPr>
        <w:t>(</w:t>
      </w:r>
      <w:r>
        <w:rPr>
          <w:i/>
          <w:szCs w:val="28"/>
          <w:lang w:val="uk-UA"/>
        </w:rPr>
        <w:t>всього 10 балів, по 1 балу за кожне правильне визначення)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Урбанізація – це 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bookmarkStart w:id="0" w:name="OLE_LINK1"/>
      <w:bookmarkEnd w:id="0"/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bookmarkStart w:id="1" w:name="OLE_LINK1"/>
      <w:bookmarkEnd w:id="1"/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омилкова (хибна, нетряна, псевдо) урбанізація – це 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Гіперурбанізація – це 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Метрополізація – це 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онурбація – це 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 xml:space="preserve">Мегалополіс – це </w:t>
      </w:r>
      <w:r>
        <w:rPr>
          <w:lang w:val="uk-UA"/>
        </w:rPr>
        <w:t>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 xml:space="preserve">Міська агломерація – це </w:t>
      </w:r>
      <w:r>
        <w:rPr>
          <w:lang w:val="uk-UA"/>
        </w:rPr>
        <w:t>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 xml:space="preserve">Функціональна зона міста – це </w:t>
      </w:r>
      <w:r>
        <w:rPr>
          <w:lang w:val="uk-UA"/>
        </w:rPr>
        <w:t>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>Глобальне (світове місто)</w:t>
      </w:r>
      <w:r>
        <w:rPr>
          <w:lang w:val="uk-UA"/>
        </w:rPr>
        <w:t xml:space="preserve"> – це 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Ексурбанізація – це 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 ТЕОРЕТИЧНІ ПИТАННЯ </w:t>
      </w:r>
      <w:r>
        <w:rPr>
          <w:i/>
          <w:szCs w:val="28"/>
        </w:rPr>
        <w:t>(</w:t>
      </w:r>
      <w:r>
        <w:rPr>
          <w:i/>
          <w:szCs w:val="28"/>
          <w:lang w:val="uk-UA"/>
        </w:rPr>
        <w:t>всього 12 балів</w:t>
      </w:r>
      <w:r>
        <w:rPr>
          <w:i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В чому різниця між геоурбаністикою та географією міст? Яка наука у вітчизняній географії з’явилась раніше? Яка наука має ширший об’єкт дослідження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Перерахуйте критерії виділення міст. За якими з цих критеріїв виділяють міста в Україні? Що таке місто в Україні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 Перерахуйте характерні ознаки сучасної урбанізаці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 Що таке субурбанізація? Назвіть причини субурбанізації. Чому США називають «країною передмість» або «одноповерховою Америкою»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 Складіть схему класифікації та типології міст за різними критеріями (не менше 4-х критеріїв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 Чим відрізняються традиційні індустріальні міста від нових постіндустріальних міст? Перерахуйте ознаки нового міста сучасн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 кафедри соціально-економічної географії і регіонознавства імені Костянтина Нємця, протокол  № 9 від  «26» серпня 2024 р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3325</wp:posOffset>
            </wp:positionH>
            <wp:positionV relativeFrom="paragraph">
              <wp:posOffset>-94615</wp:posOffset>
            </wp:positionV>
            <wp:extent cx="1137285" cy="3244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Завідувач кафедри</w:t>
        <w:tab/>
        <w:tab/>
        <w:tab/>
        <w:tab/>
        <w:tab/>
        <w:tab/>
        <w:tab/>
        <w:tab/>
        <w:t>проф. Людмила НЄМЕЦЬ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Викладач                                             </w:t>
        <w:tab/>
        <w:tab/>
      </w:r>
      <w:r>
        <w:rPr>
          <w:lang w:val="en-US" w:eastAsia="en-US"/>
        </w:rPr>
        <w:drawing>
          <wp:inline distT="0" distB="0" distL="0" distR="0">
            <wp:extent cx="1005840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94" t="55948" r="57207" b="4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доц. Катерина КРАВЧЕНКО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41:00Z</dcterms:created>
  <dc:creator>user</dc:creator>
  <dc:description/>
  <cp:keywords/>
  <dc:language>en-US</dc:language>
  <cp:lastModifiedBy>Екатерина Кравченко</cp:lastModifiedBy>
  <cp:lastPrinted>2019-11-07T18:07:00Z</cp:lastPrinted>
  <dcterms:modified xsi:type="dcterms:W3CDTF">2024-09-16T14:15:00Z</dcterms:modified>
  <cp:revision>24</cp:revision>
  <dc:subject/>
  <dc:title/>
</cp:coreProperties>
</file>