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Завдання для самостійної роботи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364"/>
        <w:gridCol w:w="127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ди, зміст самостій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lang w:val="uk-UA"/>
              </w:rPr>
              <w:t>Опанування теми «Геоурбаністичні дослідження в Україні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ити історію геоурбанізаційних досліджень в Україні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ити персоналії найбільш видатних дослідників-урбаністів (перелік джерел наведено в програмі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4"/>
                <w:lang w:val="uk-UA"/>
              </w:rPr>
              <w:t>охарактеризувати внесок вітчизняних дослідників у світову наукову думку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вчити етапи розвитку вітчизняної наукової урбаністичної думк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ослідити сучасні дисертаційні дослідження та/або автореферати дисертацій (за матеріалами Електронного фонду Національної бібліотеки України ім. В. І. Вернадського. – Режим доступу : </w:t>
            </w:r>
            <w:hyperlink r:id="rId2">
              <w:r>
                <w:rPr>
                  <w:rStyle w:val="InternetLink"/>
                  <w:sz w:val="24"/>
                  <w:lang w:val="uk-UA"/>
                </w:rPr>
                <w:t>http://www.nbuv.gov.ua/_scripts/wwwi32.exe/%5Bin=_scripts/ep.in%5D</w:t>
              </w:r>
            </w:hyperlink>
            <w:r>
              <w:rPr>
                <w:sz w:val="24"/>
                <w:lang w:val="uk-UA"/>
              </w:rPr>
              <w:t>) та зробити висновок щодо рівня розкриття даної тематики в сучасних наукових вітчизняних дослідженнях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lang w:val="uk-UA"/>
              </w:rPr>
              <w:t xml:space="preserve">     </w:t>
            </w:r>
            <w:r>
              <w:rPr>
                <w:bCs/>
                <w:sz w:val="24"/>
                <w:lang w:val="uk-UA"/>
              </w:rPr>
              <w:t>Опанування теми «Властивості міст за різними авторами і підходами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нути авторські підходи до вивчення властивостей міст та міських систем (перелік джерел наведено в програмі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bCs/>
                <w:sz w:val="24"/>
                <w:lang w:val="uk-UA"/>
              </w:rPr>
              <w:t>дати характеристику властивостям міських систем</w:t>
            </w:r>
            <w:r>
              <w:rPr>
                <w:sz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найти відмінні риси міських та сільських населених пункті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Опанування теми «Основні історичні етапи розвитку міст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вати міста давнин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йбільші міста давнини та їх роль у формуванні сучасного світового устрою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Економіко-географічне положення як визначальне поняття геоурбаністики»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слідити особливості впливу ЄГП на рівень економічного розвитку країн та міст світу: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оаналізувати за даними сайту «Світ у 2050 р.» 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uk-UA"/>
                </w:rPr>
                <w:t>https://www.pwc.com/ua/uk/press-room/2015/the-world-in-2050.html</w:t>
              </w:r>
            </w:hyperlink>
            <w:r>
              <w:rPr>
                <w:rFonts w:cs="Times New Roman" w:ascii="Times New Roman" w:hAnsi="Times New Roman"/>
                <w:lang w:val="uk-UA"/>
              </w:rPr>
              <w:t>) прогнозні особливості розвитку країн та міст сві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Типи міст»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ослідити класифікації та типології міст за різними авторами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визначити головні критерії виділення міст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роаналізувати умови ідентифікації міст та сіл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характеризувати особливості міського та сільського способу житт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lang w:val="uk-UA"/>
              </w:rPr>
              <w:t>Опанування теми «Системний підхід у дослідженні міст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гляньте особливості використання системного підходу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йте системні властивості мі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крийте можливості розвитку міських систем виходячи з їх синергетичних особливосте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Опанування теми «Світові урбаністичні тренди»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бливості розвитку сучасних мі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арактеризувати головні тенденції сучасних просторових трансформаці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lang w:val="uk-UA"/>
              </w:rPr>
              <w:t xml:space="preserve">Опанування теми «Міста майбутнього. </w:t>
            </w:r>
            <w:r>
              <w:rPr>
                <w:sz w:val="24"/>
                <w:lang w:val="en-US"/>
              </w:rPr>
              <w:t>Gr</w:t>
            </w:r>
            <w:r>
              <w:rPr>
                <w:sz w:val="24"/>
                <w:lang w:val="uk-UA"/>
              </w:rPr>
              <w:t>een-city, smart-city, creative-city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аналізувати особливості та варіації міст майбутнього за знайденими інтернет-джерелам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проаналізувати відповідно даним сайту The New Commercial Geography of Cities: </w:t>
            </w:r>
            <w:hyperlink r:id="rId4">
              <w:r>
                <w:rPr>
                  <w:rStyle w:val="InternetLink"/>
                  <w:sz w:val="24"/>
                  <w:lang w:val="uk-UA"/>
                </w:rPr>
                <w:t>http://www.jll.com/Research/JLL_Global300.pdf</w:t>
              </w:r>
            </w:hyperlink>
          </w:p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найбільш перспективні сучасні міста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айти відео з описом міст майбутнього Global cities of the future </w:t>
            </w:r>
            <w:hyperlink r:id="rId5">
              <w:r>
                <w:rPr>
                  <w:rStyle w:val="InternetLink"/>
                  <w:sz w:val="24"/>
                  <w:lang w:val="uk-UA"/>
                </w:rPr>
                <w:t>https://www.mckinsey.com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Опанування теми «Міські агломерації та надагломераційні утворення світу»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а даними сайту «The World’s Cities in 2019. – Режим доступу: </w:t>
            </w:r>
            <w:hyperlink r:id="rId6">
              <w:r>
                <w:rPr>
                  <w:rStyle w:val="InternetLink"/>
                  <w:sz w:val="24"/>
                  <w:lang w:val="uk-UA"/>
                </w:rPr>
                <w:t>http://www.un.org/en/development/desa/population/publications/pdf/urbanization/the_worlds_cities_in_2019_data_booklet.pdf»</w:t>
              </w:r>
            </w:hyperlink>
            <w:r>
              <w:rPr>
                <w:sz w:val="24"/>
                <w:lang w:val="uk-UA"/>
              </w:rPr>
              <w:t xml:space="preserve"> дослідити найбільші міській агломерації світу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анування теми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«Урбанізаційні процеси та міста України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озглянути особливості розвитку міських систем різних регіонів України (за вибором студента) використовуючи Офіційний сайт Асоціації міст України: </w:t>
            </w:r>
            <w:hyperlink r:id="rId7">
              <w:r>
                <w:rPr>
                  <w:rStyle w:val="InternetLink"/>
                  <w:sz w:val="24"/>
                  <w:lang w:val="uk-UA"/>
                </w:rPr>
                <w:t>http://auc.org.ua/bill</w:t>
              </w:r>
            </w:hyperlink>
            <w:r>
              <w:rPr>
                <w:sz w:val="24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 xml:space="preserve">проаналізувати </w:t>
            </w:r>
            <w:r>
              <w:rPr>
                <w:sz w:val="24"/>
                <w:lang w:val="uk-UA"/>
              </w:rPr>
              <w:t xml:space="preserve">генеральний план міста України за вибором студента використовуючи сайт </w:t>
            </w:r>
            <w:hyperlink r:id="rId8">
              <w:r>
                <w:rPr>
                  <w:rStyle w:val="InternetLink"/>
                  <w:sz w:val="24"/>
                  <w:lang w:val="uk-UA"/>
                </w:rPr>
                <w:t>http://dipromisto.gov.ua/</w:t>
              </w:r>
            </w:hyperlink>
            <w:r>
              <w:rPr>
                <w:sz w:val="24"/>
                <w:lang w:val="uk-UA"/>
              </w:rPr>
              <w:t>;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готовка до контрольн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3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ідготовка до залікової робо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0"/>
                <w:lang w:val="uk-UA"/>
              </w:rPr>
            </w:pPr>
            <w:r>
              <w:rPr>
                <w:color w:val="000000"/>
                <w:sz w:val="24"/>
                <w:szCs w:val="20"/>
                <w:lang w:val="uk-UA"/>
              </w:rPr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/>
                <w:i/>
                <w:sz w:val="24"/>
                <w:lang w:val="uk-UA"/>
              </w:rPr>
            </w:pPr>
            <w:r>
              <w:rPr>
                <w:bCs/>
                <w:i/>
                <w:sz w:val="24"/>
                <w:lang w:val="uk-UA"/>
              </w:rPr>
              <w:t xml:space="preserve">Раз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  <w:t>70</w:t>
            </w:r>
          </w:p>
        </w:tc>
      </w:tr>
    </w:tbl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buv.gov.ua/_scripts/wwwi32.exe/%5Bin=_scripts/ep.in%5D" TargetMode="External"/><Relationship Id="rId3" Type="http://schemas.openxmlformats.org/officeDocument/2006/relationships/hyperlink" Target="https://www.pwc.com/ua/uk/press-room/2015/the-world-in-2050.html" TargetMode="External"/><Relationship Id="rId4" Type="http://schemas.openxmlformats.org/officeDocument/2006/relationships/hyperlink" Target="http://www.jll.com/Research/JLL_Global300.pdf" TargetMode="External"/><Relationship Id="rId5" Type="http://schemas.openxmlformats.org/officeDocument/2006/relationships/hyperlink" Target="https://www.mckinsey.com/" TargetMode="External"/><Relationship Id="rId6" Type="http://schemas.openxmlformats.org/officeDocument/2006/relationships/hyperlink" Target="http://www.un.org/en/development/desa/population/publications/pdf/urbanization/the_worlds_cities_in_2019_data_booklet.pdf&#187;" TargetMode="External"/><Relationship Id="rId7" Type="http://schemas.openxmlformats.org/officeDocument/2006/relationships/hyperlink" Target="http://auc.org.ua/bill" TargetMode="External"/><Relationship Id="rId8" Type="http://schemas.openxmlformats.org/officeDocument/2006/relationships/hyperlink" Target="http://dipromisto.gov.ua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19:23:00Z</dcterms:created>
  <dc:creator>SEG Department</dc:creator>
  <dc:description/>
  <cp:keywords/>
  <dc:language>en-US</dc:language>
  <cp:lastModifiedBy>Kate</cp:lastModifiedBy>
  <cp:lastPrinted>2018-02-06T18:06:00Z</cp:lastPrinted>
  <dcterms:modified xsi:type="dcterms:W3CDTF">2022-11-27T23:12:00Z</dcterms:modified>
  <cp:revision>35</cp:revision>
  <dc:subject/>
  <dc:title/>
</cp:coreProperties>
</file>