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694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и практичних занять</w:t>
      </w:r>
    </w:p>
    <w:p>
      <w:pPr>
        <w:pStyle w:val="Normal"/>
        <w:ind w:left="7513" w:hanging="694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708"/>
        <w:gridCol w:w="135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тем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 ДФН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інка рекреаційного потенціалу Європейського рекреаційно-туристичного макрорегіону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інка рекреаційного потенціалу Азійсько-Тихоокеанського рекреаційно-туристичного макрорегіону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інка рекреаційного потенціалу Близькосхідного рекреаційно-туристичного макрорегіону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інка рекреаційного потенціалу Африканського рекреаційно-туристичного макрорегіону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інка рекреаційного потенціалу Американського рекреаційно-туристичного макрорегіону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</w:tr>
    </w:tbl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7:22:00Z</dcterms:created>
  <dc:creator>NatUra</dc:creator>
  <dc:description/>
  <cp:keywords/>
  <dc:language>en-US</dc:language>
  <cp:lastModifiedBy>пк</cp:lastModifiedBy>
  <cp:lastPrinted>2016-11-15T20:35:00Z</cp:lastPrinted>
  <dcterms:modified xsi:type="dcterms:W3CDTF">2024-11-24T04:05:00Z</dcterms:modified>
  <cp:revision>23</cp:revision>
  <dc:subject/>
  <dc:title>Практична робота з курсу «Рекреаційне країнознавство»</dc:title>
</cp:coreProperties>
</file>