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ктична робота № 1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обливості розвитку торгівлі в різні історичні епохи</w:t>
      </w:r>
    </w:p>
    <w:p>
      <w:pPr>
        <w:pStyle w:val="Normal"/>
        <w:widowControl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итання для обговорення: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Що вивчає географія торгівл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едмет вивчення географії торгівлі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Об’єкт  вивчення географії торгівл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Що вивчає маркетингова географі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Що вивчає географія внутрішньої торгівлі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 якими науками пов’язана географія торгівл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?</w:t>
      </w:r>
    </w:p>
    <w:p>
      <w:pPr>
        <w:pStyle w:val="Heading"/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/>
          <w:i/>
          <w:sz w:val="28"/>
          <w:szCs w:val="28"/>
          <w:lang w:val="uk-UA" w:eastAsia="uk-UA"/>
        </w:rPr>
      </w:pPr>
      <w:r>
        <w:rPr>
          <w:rFonts w:eastAsia="Times New Roman" w:cs="Times New Roman"/>
          <w:b w:val="false"/>
          <w:i/>
          <w:sz w:val="28"/>
          <w:szCs w:val="28"/>
          <w:lang w:val="uk-UA" w:eastAsia="uk-UA"/>
        </w:rPr>
      </w:r>
    </w:p>
    <w:p>
      <w:pPr>
        <w:pStyle w:val="Heading"/>
        <w:spacing w:lineRule="auto" w:line="276" w:before="0" w:after="0"/>
        <w:ind w:left="0" w:right="0" w:hanging="0"/>
        <w:rPr>
          <w:b w:val="false"/>
          <w:b w:val="false"/>
          <w:i/>
          <w:i/>
          <w:szCs w:val="28"/>
          <w:lang w:val="en-US"/>
        </w:rPr>
      </w:pPr>
      <w:r>
        <w:rPr>
          <w:b w:val="false"/>
          <w:i/>
          <w:szCs w:val="28"/>
        </w:rPr>
        <w:t>Всього балів – 7,</w:t>
      </w:r>
      <w:r>
        <w:rPr>
          <w:b w:val="false"/>
          <w:i/>
          <w:szCs w:val="28"/>
          <w:lang w:val="en-US"/>
        </w:rPr>
        <w:t>5</w:t>
      </w:r>
    </w:p>
    <w:p>
      <w:pPr>
        <w:pStyle w:val="Normal"/>
        <w:widowControl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ючись джерелами мережі інтернет, підготувати презентацію з особливостей розвитку торгівлі в різні історичні епохи в певних країнах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 вибір студен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Необхідно вказати типи закладів торгівлі, які були притаманні для тієї епохи, а також товари, якими здійснювалася торгівля (5,5 балів)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озвитку торгівлі в стародавніх країнах (Стародавній Єгипет, Вавилон, Стародавня Індія, Стародавній Китай тощо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76513573"/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розвитку торгівлі в античні часи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(Стародавній Рим, Стародавня Греці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торгівлі 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>у різних країнах світу в Середньовічч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176513995"/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>Розвиток торгівлі</w:t>
      </w:r>
      <w:bookmarkEnd w:id="1"/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 xml:space="preserve"> на В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</w:rPr>
        <w:t>елик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>ому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</w:rPr>
        <w:t xml:space="preserve"> Шовков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>ому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</w:rPr>
        <w:t xml:space="preserve"> шлях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>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color w:val="2E1A47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>Розвиток торгівлі під час Великих географічних відкриттів та в країнах Епохи Реннесанс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color w:val="2E1A47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 xml:space="preserve">Розвиток торгівлі у різних країнах світу у 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en-US"/>
        </w:rPr>
        <w:t>XVI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en-US"/>
        </w:rPr>
        <w:t>XIX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>сторічч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color w:val="2E1A47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 xml:space="preserve">Розвиток торгівлі у різних країнах світу у 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en-US"/>
        </w:rPr>
        <w:t>XX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en-US"/>
        </w:rPr>
        <w:t>XXI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  <w:t>сторіччях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2E1A47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E1A47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тапи розвитку зовнішньої торгівлі Україн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народів, які населяли територію сучасної України, в античну епох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та інтенсивний розвиток зовнішньої торгівлі Київської Рус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ніальний період розвитку зовнішньої торгівлі Украї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дянський період розвитку національної спеціалізації та міжнародної торгівлі (1917–1987 рр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хідний від радянського період розвитку зовнішньої торгівлі України (1987–1991 рр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зовнішньої торгівлі України в перші десятиліття незалежної України (1991–2013 рр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ий період розвитку зовнішньої торгівлі України (2014 р. – сучасність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 роботи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 б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bCs/>
      <w:sz w:val="28"/>
      <w:szCs w:val="27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  <w:ind w:left="1200" w:right="120" w:hanging="0"/>
      <w:jc w:val="center"/>
    </w:pPr>
    <w:rPr>
      <w:rFonts w:ascii="Times New Roman" w:hAnsi="Times New Roman" w:eastAsia="Times New Roman" w:cs="Times New Roman"/>
      <w:b/>
      <w:bCs/>
      <w:sz w:val="28"/>
      <w:szCs w:val="27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20:50:00Z</dcterms:created>
  <dc:creator>Lubov</dc:creator>
  <dc:description/>
  <cp:keywords/>
  <dc:language>en-US</dc:language>
  <cp:lastModifiedBy>Павел Кобылин</cp:lastModifiedBy>
  <dcterms:modified xsi:type="dcterms:W3CDTF">2024-09-06T11:16:00Z</dcterms:modified>
  <cp:revision>17</cp:revision>
  <dc:subject/>
  <dc:title/>
</cp:coreProperties>
</file>