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7513"/>
        <w:jc w:val="center"/>
        <w:rPr>
          <w:b/>
          <w:b/>
          <w:lang w:val="uk-UA"/>
        </w:rPr>
      </w:pPr>
      <w:r>
        <w:rPr>
          <w:b/>
          <w:lang w:val="uk-UA"/>
        </w:rPr>
        <w:t>Завдання для самостійної роботи</w:t>
      </w:r>
    </w:p>
    <w:p>
      <w:pPr>
        <w:pStyle w:val="Normal"/>
        <w:ind w:left="7513" w:hanging="751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144"/>
        <w:gridCol w:w="127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и, зміст самостійн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ин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-й семестр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-й розді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Теоретичні і методологічні основи курсу «Регіональна економічна і соціальна географія»</w:t>
            </w:r>
            <w:r>
              <w:rPr>
                <w:bCs/>
                <w:sz w:val="24"/>
                <w:lang w:val="uk-UA"/>
              </w:rPr>
              <w:t xml:space="preserve"> (об’єкт, предмет та методи дослідження регіональної економічної і соціальної географії; теоретичні засади країнознавчої науки (базові вчення, географічні теорії, концепції); понятійно-термінологічний апарат; зв’язки регіональної економічної і соціальної географії з іншими науками)». </w:t>
            </w:r>
            <w:r>
              <w:rPr>
                <w:bCs/>
                <w:i/>
                <w:sz w:val="24"/>
                <w:lang w:val="uk-UA"/>
              </w:rPr>
              <w:t>Підготуватися до усного опитування на практичному занят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Історія відкриття, заселення та господарського освоєння США».</w:t>
            </w:r>
            <w:r>
              <w:rPr>
                <w:i/>
                <w:color w:val="000000"/>
                <w:sz w:val="24"/>
                <w:lang w:val="uk-UA"/>
              </w:rPr>
              <w:t xml:space="preserve"> Виконати відповідні практичні завдання, що надаються в методичній розробці до практичного заняття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усного опитування на практичному занят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Сфера послуг США»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усного опитування на практичному занят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Транспорт, зовнішньоекономічні зв’язки, внутрішні відмінності, проблеми і перспективи розвитку США».</w:t>
            </w:r>
            <w:r>
              <w:rPr>
                <w:bCs/>
                <w:i/>
                <w:sz w:val="24"/>
                <w:lang w:val="uk-UA"/>
              </w:rPr>
              <w:t xml:space="preserve"> </w:t>
            </w:r>
            <w:r>
              <w:rPr>
                <w:i/>
                <w:color w:val="000000"/>
                <w:sz w:val="24"/>
                <w:lang w:val="uk-UA"/>
              </w:rPr>
              <w:t>Виконати відповідні практичні завдання, що надаються в методичній розробці до практичного заняття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усного опитування на практичному занят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-й розді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iCs/>
                <w:sz w:val="24"/>
                <w:lang w:val="uk-UA"/>
              </w:rPr>
              <w:t>«Транспортна система Латинської Америки. Характеристика основних видів транспорту»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усного опитування на практичному занят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Зовнішньоекономічні зв’язки Латинської Америки. Товарна і географічна структура зовнішньої торгівлі»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усного опитування на практичному занят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Рекреація і туризм Латинської Америки. Проблеми і перспективи розвитку регіону»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усного опитування на практичному занят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Транспорт, зовнішньоекономічні зв’язки, внутрішні відмінності, проблеми і перспективи розвитку Бразилії»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письмових питань при написанні контрольн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Транспорт, зовнішньоекономічні зв’язки, внутрішні відмінності, проблеми і перспективи розвитку Мексики»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письмових питань при написанні контрольн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Транспорт, зовнішньоекономічні зв’язки, внутрішні відмінності, проблеми і перспективи розвитку Аргентини»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письмових питань при написанні контрольн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Суспільно-географічна характеристика країн Північного Сходу Південної Америки»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письмових питань при написанні контрольн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Транспорт, зовнішньоекономічні зв’язки, внутрішні відмінності, проблеми і перспективи розвитку країн Центральної Америки і Вест-Індії». </w:t>
            </w:r>
            <w:r>
              <w:rPr>
                <w:bCs/>
                <w:i/>
                <w:sz w:val="24"/>
                <w:lang w:val="uk-UA"/>
              </w:rPr>
              <w:t>Підготуватися до письмових питань при написанні контрольн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Транспорт, зовнішньоекономічні зв’язки, внутрішні відмінності, проблеми і перспективи розвитку Андських країн». </w:t>
            </w:r>
            <w:r>
              <w:rPr>
                <w:bCs/>
                <w:i/>
                <w:sz w:val="24"/>
                <w:lang w:val="uk-UA"/>
              </w:rPr>
              <w:t>Підготуватися до письмових питань при написанні контрольн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Підготуватися до написання контрольної роботи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азом за 1-2 розді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-й розді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Суспільно-географічна характеристика економічних районів (або адміністративно-територіальних одиниць) Австралійського Союзу». </w:t>
            </w:r>
            <w:r>
              <w:rPr>
                <w:i/>
                <w:color w:val="000000"/>
                <w:sz w:val="24"/>
                <w:lang w:val="uk-UA"/>
              </w:rPr>
              <w:t>Виконати відповідні практичні завдання, що надаються в методичній розробці до практичного заня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</w:t>
            </w:r>
            <w:r>
              <w:rPr>
                <w:iCs/>
                <w:sz w:val="24"/>
                <w:lang w:val="uk-UA"/>
              </w:rPr>
              <w:t xml:space="preserve">Економіко-географічна характеристика окремих країн Океанії». </w:t>
            </w:r>
            <w:r>
              <w:rPr>
                <w:i/>
                <w:color w:val="000000"/>
                <w:sz w:val="24"/>
                <w:lang w:val="uk-UA"/>
              </w:rPr>
              <w:t>Виконати відповідні практичні завдання, що надаються в методичній розробці до практичного заняття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усного опитування на практичному занят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0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-й розділ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</w:t>
            </w:r>
            <w:r>
              <w:rPr>
                <w:iCs/>
                <w:sz w:val="24"/>
                <w:lang w:val="uk-UA"/>
              </w:rPr>
              <w:t>Транспортна система Африки. Характеристика основних видів транспорту»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усного опитування на практичному занят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Зовнішньоекономічні зв’язки Африки. Рекреація і туризм Африки. Проблеми і перспективи розвитку материка». </w:t>
            </w:r>
            <w:r>
              <w:rPr>
                <w:bCs/>
                <w:i/>
                <w:sz w:val="24"/>
                <w:lang w:val="uk-UA"/>
              </w:rPr>
              <w:t>Підготуватися до усного опитування на практичному занят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Транспорт, зовнішньоекономічні зв’язки, внутрішні відмінності, проблеми і перспективи розвитку країн Північної Африки»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тестового контролю на практичному занят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Суспільно-географічна характеристика країн Західної Африки»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письмових питань при написанні заліков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Суспільно-географічна характеристика країн Східної Африки»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письмових питань при написанні заліков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Суспільно-географічна характеристика країн Центральної Африки».</w:t>
            </w:r>
            <w:r>
              <w:rPr>
                <w:bCs/>
                <w:i/>
                <w:sz w:val="24"/>
                <w:lang w:val="uk-UA"/>
              </w:rPr>
              <w:t xml:space="preserve"> Підготуватися до письмових питань при написанні заліков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Опанувати тему:</w:t>
            </w:r>
            <w:r>
              <w:rPr>
                <w:color w:val="000000"/>
                <w:sz w:val="24"/>
                <w:lang w:val="uk-UA"/>
              </w:rPr>
              <w:t xml:space="preserve"> «Суспільно-географічна характеристика країн Південної Африки». </w:t>
            </w:r>
            <w:r>
              <w:rPr>
                <w:bCs/>
                <w:i/>
                <w:sz w:val="24"/>
                <w:lang w:val="uk-UA"/>
              </w:rPr>
              <w:t>Підготуватися до тестового контролю на практичному занят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  <w:t>Підготуватися до написання заліков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азом за 3-4 розді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lang w:val="uk-UA"/>
              </w:rPr>
              <w:t>Разом за 5-й сем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</w:tr>
    </w:tbl>
    <w:p>
      <w:pPr>
        <w:pStyle w:val="Normal"/>
        <w:rPr>
          <w:b/>
          <w:b/>
          <w:sz w:val="16"/>
          <w:szCs w:val="8"/>
          <w:lang w:val="uk-UA"/>
        </w:rPr>
      </w:pPr>
      <w:r>
        <w:rPr>
          <w:b/>
          <w:sz w:val="16"/>
          <w:szCs w:val="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06:00Z</dcterms:created>
  <dc:creator>SEG Department</dc:creator>
  <dc:description/>
  <cp:keywords/>
  <dc:language>en-US</dc:language>
  <cp:lastModifiedBy>Пользователь Windows</cp:lastModifiedBy>
  <cp:lastPrinted>2019-02-25T12:53:00Z</cp:lastPrinted>
  <dcterms:modified xsi:type="dcterms:W3CDTF">2019-02-25T10:54:00Z</dcterms:modified>
  <cp:revision>13</cp:revision>
  <dc:subject/>
  <dc:title/>
</cp:coreProperties>
</file>