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260"/>
        <w:ind w:left="20" w:hanging="0"/>
        <w:jc w:val="both"/>
        <w:rPr>
          <w:rFonts w:eastAsia="Calibri"/>
          <w:color w:val="000000"/>
          <w:sz w:val="22"/>
          <w:szCs w:val="22"/>
          <w:lang w:val="uk-UA" w:eastAsia="en-US" w:bidi="uk-UA"/>
        </w:rPr>
      </w:pPr>
      <w:r>
        <w:rPr>
          <w:rFonts w:eastAsia="Calibri"/>
          <w:color w:val="000000"/>
          <w:sz w:val="22"/>
          <w:szCs w:val="22"/>
          <w:lang w:val="uk-UA" w:eastAsia="en-US" w:bidi="uk-UA"/>
        </w:rPr>
        <w:t>Харківський національний університет імені В.Н. Каразіна</w:t>
      </w:r>
    </w:p>
    <w:p>
      <w:pPr>
        <w:pStyle w:val="Normal"/>
        <w:widowControl w:val="false"/>
        <w:tabs>
          <w:tab w:val="clear" w:pos="708"/>
          <w:tab w:val="left" w:pos="1822" w:leader="none"/>
          <w:tab w:val="left" w:pos="7374" w:leader="underscore"/>
        </w:tabs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>Факультет</w:t>
        <w:tab/>
        <w:t xml:space="preserve">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Геології, географії, рекреації і туризму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u w:val="single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пеціальність     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106 Географія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u w:val="single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>Освітня програма</w:t>
        <w:tab/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Географія, Географія рекреації і туризму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еместр                 </w:t>
      </w:r>
      <w:r>
        <w:rPr>
          <w:b/>
          <w:color w:val="000000"/>
          <w:sz w:val="22"/>
          <w:szCs w:val="22"/>
          <w:u w:val="single"/>
          <w:lang w:val="uk-UA" w:eastAsia="uk-UA" w:bidi="uk-UA"/>
        </w:rPr>
        <w:t xml:space="preserve"> п’ятий</w:t>
      </w:r>
      <w:r>
        <w:rPr>
          <w:color w:val="000000"/>
          <w:sz w:val="22"/>
          <w:szCs w:val="22"/>
          <w:lang w:val="uk-UA" w:eastAsia="uk-UA" w:bidi="uk-UA"/>
        </w:rPr>
        <w:t xml:space="preserve"> 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Форма навчання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денна</w:t>
      </w:r>
    </w:p>
    <w:p>
      <w:pPr>
        <w:pStyle w:val="Normal"/>
        <w:widowControl w:val="false"/>
        <w:tabs>
          <w:tab w:val="clear" w:pos="708"/>
          <w:tab w:val="center" w:pos="6438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Рівень вищої освіти (освітньо-кваліфікаційний рівень):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бакалавр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Навчальна дисципліна: </w:t>
      </w:r>
      <w:r>
        <w:rPr>
          <w:b/>
          <w:bCs/>
          <w:color w:val="000000"/>
          <w:sz w:val="22"/>
          <w:szCs w:val="22"/>
          <w:lang w:val="uk-UA" w:eastAsia="uk-UA" w:bidi="uk-UA"/>
        </w:rPr>
        <w:t>Регіональна економічна та соціальна географія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 </w:t>
      </w: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ПІБ_________________________________    </w:t>
      </w:r>
      <w:r>
        <w:rPr>
          <w:sz w:val="22"/>
          <w:szCs w:val="22"/>
          <w:lang w:val="uk-UA"/>
        </w:rPr>
        <w:t>_______________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uk-UA"/>
        </w:rPr>
        <w:t xml:space="preserve">                   </w:t>
      </w:r>
      <w:r>
        <w:rPr>
          <w:b/>
          <w:sz w:val="20"/>
          <w:szCs w:val="20"/>
          <w:lang w:val="uk-UA"/>
        </w:rPr>
        <w:t>(прізвище та ініціали студента)                (підпис студента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Дата</w:t>
      </w:r>
      <w:r>
        <w:rPr>
          <w:sz w:val="22"/>
          <w:szCs w:val="22"/>
          <w:lang w:val="uk-UA"/>
        </w:rPr>
        <w:t xml:space="preserve"> ________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widowControl w:val="false"/>
        <w:ind w:left="240" w:hanging="0"/>
        <w:jc w:val="center"/>
        <w:rPr/>
      </w:pPr>
      <w:r>
        <w:rPr>
          <w:b/>
          <w:bCs/>
          <w:smallCaps/>
          <w:color w:val="000000"/>
          <w:szCs w:val="28"/>
          <w:lang w:val="uk-UA" w:eastAsia="uk-UA" w:bidi="uk-UA"/>
        </w:rPr>
        <w:t>ЗАЛІКОВИЙ КОНТРОЛЬ</w:t>
      </w:r>
    </w:p>
    <w:p>
      <w:pPr>
        <w:pStyle w:val="Normal"/>
        <w:widowControl w:val="false"/>
        <w:ind w:left="240" w:hanging="0"/>
        <w:jc w:val="center"/>
        <w:rPr>
          <w:b/>
          <w:b/>
          <w:bCs/>
          <w:smallCaps/>
          <w:color w:val="000000"/>
          <w:szCs w:val="28"/>
          <w:lang w:val="uk-UA" w:eastAsia="uk-UA" w:bidi="uk-UA"/>
        </w:rPr>
      </w:pPr>
      <w:r>
        <w:rPr>
          <w:b/>
          <w:bCs/>
          <w:smallCaps/>
          <w:color w:val="000000"/>
          <w:szCs w:val="28"/>
          <w:lang w:val="uk-UA" w:eastAsia="uk-UA" w:bidi="uk-UA"/>
        </w:rPr>
        <w:t>ЗАВДАННЯ № 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сього 20 бал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І. ТЕСТОВІ ЗАВДАННЯ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(всього 10 балів)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Вкажіть правильні твердження про особливості географічного положення Африки: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а) Африка омивається водами і морями двох океанів – Тихого і Атлантичного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 екватор перетинає материк майже посередині, що обумовлює схожість природних умов північної і південної частин материка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 берегова лінія Африки сильно розчленована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г) більша частина материка розташована між Північним і Південним тропіками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д) Африка в наші дні лежить на жвавому перехресті світових шляхів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е) Африка розташована в усіх чотирьох півкулях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ж) найближчими до Африки частинами світу є Європа і Америка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Які з перерахованих країн Африки НЕ мають виходу до моря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Ангола; </w:t>
        <w:tab/>
        <w:tab/>
        <w:tab/>
        <w:t xml:space="preserve">г) Нігер; </w:t>
        <w:tab/>
        <w:tab/>
        <w:tab/>
        <w:t>ж) ДР Конго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Танзанія; </w:t>
        <w:tab/>
        <w:tab/>
        <w:tab/>
        <w:t xml:space="preserve">д) Нігерія; </w:t>
        <w:tab/>
        <w:tab/>
        <w:tab/>
        <w:t>з) Республіка Конго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Ефіопія; </w:t>
        <w:tab/>
        <w:tab/>
        <w:tab/>
        <w:t xml:space="preserve">е) Чад; </w:t>
        <w:tab/>
        <w:tab/>
        <w:tab/>
        <w:t>і) Малі.</w:t>
      </w:r>
    </w:p>
    <w:p>
      <w:pPr>
        <w:pStyle w:val="Normal"/>
        <w:rPr/>
      </w:pPr>
      <w:r>
        <w:rPr>
          <w:rStyle w:val="Hps"/>
          <w:b/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Визначте, до яких регіонів належать зазначені країни:</w:t>
      </w:r>
    </w:p>
    <w:p>
      <w:pPr>
        <w:pStyle w:val="Normal"/>
        <w:jc w:val="both"/>
        <w:rPr/>
      </w:pPr>
      <w:r>
        <w:rPr>
          <w:szCs w:val="28"/>
          <w:lang w:val="uk-UA"/>
        </w:rPr>
        <w:t>1) Лесото 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) Гвінея 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) Ліберія 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4) Ефіопія 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5) ДРК 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6) Алжир _________________________________________________________________________________</w:t>
      </w:r>
    </w:p>
    <w:p>
      <w:pPr>
        <w:pStyle w:val="Normal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4. Визначте форму державного правління та устрою зазначених карїн Африк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) Марокко 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) Ботсвана 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) Лівія 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4) Нігерія 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5) Сомалі 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>5. Знайдіть відповідність між корисною копалиною і країнами Африки, в яких розташовані основні її запаси:</w:t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  <w:t>а) нафта;</w:t>
        <w:tab/>
        <w:tab/>
        <w:tab/>
        <w:t>1) Марокко, Туніс;</w:t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  <w:t>б) алмази;</w:t>
        <w:tab/>
        <w:tab/>
        <w:tab/>
        <w:t>2) Гвінея, Гана, Камерун;</w:t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  <w:t>в) фосфорити;</w:t>
        <w:tab/>
        <w:tab/>
        <w:t>3) ПАР, Алжир, Зімбабве, Ліберія, Сьєрра-Леоне, Гвінея та ін.;</w:t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  <w:t>г) мідні руди;</w:t>
        <w:tab/>
        <w:tab/>
        <w:tab/>
        <w:t>4) ПАР;</w:t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  <w:t>д) боксити.</w:t>
        <w:tab/>
        <w:tab/>
        <w:tab/>
        <w:t>5) ДРК, Замбія;</w:t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  <w:t>е) кам’яне вугілля;</w:t>
        <w:tab/>
        <w:tab/>
        <w:t>6) Лівія, Нігерія, Алжир, Ангол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ж) залізні руди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Виберіть тип і режим відтворення населення Африк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І тип; </w:t>
        <w:tab/>
        <w:tab/>
        <w:t xml:space="preserve">в) розширений; </w:t>
        <w:tab/>
        <w:tab/>
        <w:t xml:space="preserve">д) звужений; </w:t>
        <w:tab/>
        <w:tab/>
        <w:tab/>
        <w:t>ж) сучасний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ІІ тип; </w:t>
        <w:tab/>
        <w:tab/>
        <w:t xml:space="preserve">г) простий; </w:t>
        <w:tab/>
        <w:tab/>
        <w:tab/>
        <w:t xml:space="preserve">е) архетип; </w:t>
        <w:tab/>
        <w:tab/>
        <w:tab/>
        <w:t>з) традиційний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У яких 3-х із зазначених країн природний приріст найвищий (не тільки в Африці, а й у світі) ?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ПАР; </w:t>
        <w:tab/>
        <w:t xml:space="preserve">в) Марокко; </w:t>
        <w:tab/>
        <w:tab/>
        <w:t xml:space="preserve">д) Маврикій; </w:t>
        <w:tab/>
        <w:tab/>
        <w:tab/>
        <w:tab/>
        <w:t>ж) Уганда;</w:t>
        <w:tab/>
        <w:tab/>
        <w:t>і) Малав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Нігер; </w:t>
        <w:tab/>
        <w:t xml:space="preserve">г) Лівія; </w:t>
        <w:tab/>
        <w:tab/>
        <w:t xml:space="preserve">е) Сейшельські острови; </w:t>
        <w:tab/>
        <w:tab/>
        <w:t>з) Туніс;</w:t>
        <w:tab/>
        <w:tab/>
        <w:t>к) Намібія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У яких 3-х із зазначених країн природний приріст найнижчий?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а) Буркіна-Фасо;</w:t>
        <w:tab/>
        <w:t>в) Намібія;</w:t>
        <w:tab/>
        <w:tab/>
        <w:t xml:space="preserve">д) Малаві; </w:t>
        <w:tab/>
        <w:tab/>
        <w:t>ж) Нігер;</w:t>
        <w:tab/>
        <w:tab/>
        <w:t>к) Мал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Маврикій; </w:t>
        <w:tab/>
        <w:tab/>
        <w:t xml:space="preserve">г) Бурунді; </w:t>
        <w:tab/>
        <w:tab/>
        <w:t xml:space="preserve">е) ПАР; </w:t>
        <w:tab/>
        <w:tab/>
        <w:t>з) Замбія;</w:t>
        <w:tab/>
        <w:tab/>
        <w:t>л) Уганда.</w:t>
      </w:r>
    </w:p>
    <w:p>
      <w:pPr>
        <w:pStyle w:val="Normal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 У якому регіоні Африки розташовані країни з найвищою смертністю (у т.ч. країна з найвищою смертністю у світі)?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Північна Африка; </w:t>
        <w:tab/>
        <w:tab/>
        <w:t xml:space="preserve">в) Західна Африка; </w:t>
        <w:tab/>
        <w:tab/>
        <w:tab/>
        <w:t>д) Центральна Афри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Південна Африка; </w:t>
        <w:tab/>
        <w:tab/>
        <w:t>г) Східна Африка;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У якому регіоні Африки в статевій структурі населення переважають чоловіки?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Північна Африка; </w:t>
        <w:tab/>
        <w:tab/>
        <w:t xml:space="preserve">в) Західна Африка; </w:t>
        <w:tab/>
        <w:tab/>
        <w:tab/>
        <w:t>д) Центральна Афри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Південна Африка; </w:t>
        <w:tab/>
        <w:tab/>
        <w:t>г) Східна Африка;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Визначте переважаючу расу в наступних країнах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) Єгипет 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) Мадагаскар 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) Сомалі 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4) Намібія 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5) Судан 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6) Алжир 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7) ПАР ___________________________________________________________________________________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. В яких 2-х із зазначених країн найвищий рівень урбанізації в Африці?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Бурунді; </w:t>
        <w:tab/>
        <w:tab/>
        <w:tab/>
        <w:t>в) Лівія;</w:t>
        <w:tab/>
        <w:tab/>
        <w:t>д) Габон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Уганда; </w:t>
        <w:tab/>
        <w:tab/>
        <w:tab/>
        <w:t>г) Ефіопія;</w:t>
        <w:tab/>
        <w:tab/>
        <w:t>е) Малаві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. В яких 3-х із зазначених країн найнижча щільність населення?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Лівія; </w:t>
        <w:tab/>
        <w:tab/>
        <w:t>в) Руанда;</w:t>
        <w:tab/>
        <w:tab/>
        <w:t xml:space="preserve">д) Коморські острови; </w:t>
        <w:tab/>
        <w:tab/>
        <w:t>ж) Сейшельські остров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Маврикій; </w:t>
        <w:tab/>
        <w:tab/>
        <w:t>г) Намібія;</w:t>
        <w:tab/>
        <w:tab/>
        <w:t>е) Мавританія;</w:t>
        <w:tab/>
        <w:tab/>
        <w:tab/>
        <w:t>з) Бурунді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. Визначте переважаючу релігію в наступних країнах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) Марокко 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) Ефіопія 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) Маврикій 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4) ДРК 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5) ПАР __________________________________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6) Лівія __________________________________________________________________________________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5. Знайдіть відповідність між народами і регіоном Африки, де вони проживають:</w:t>
      </w:r>
    </w:p>
    <w:p>
      <w:pPr>
        <w:pStyle w:val="Normal"/>
        <w:jc w:val="both"/>
        <w:rPr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szCs w:val="28"/>
          <w:lang w:val="uk-UA"/>
        </w:rPr>
        <w:t xml:space="preserve">а) Північна Африка; </w:t>
        <w:tab/>
        <w:tab/>
        <w:tab/>
        <w:t>1) суахіл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Південна Африка; </w:t>
        <w:tab/>
        <w:tab/>
        <w:tab/>
        <w:t>2) готтентот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Західна Африка; </w:t>
        <w:tab/>
        <w:tab/>
        <w:tab/>
        <w:tab/>
        <w:t>3) араб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) Східна Африка; </w:t>
        <w:tab/>
        <w:tab/>
        <w:tab/>
        <w:tab/>
        <w:t>4) африканер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) Центральна Африка. </w:t>
        <w:tab/>
        <w:tab/>
        <w:tab/>
        <w:t>5) конго;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ab/>
        <w:tab/>
        <w:tab/>
        <w:tab/>
        <w:tab/>
        <w:t>6) бербери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7) бушмен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8) малагасійц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9) фульбе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10) бури.</w:t>
      </w:r>
    </w:p>
    <w:p>
      <w:pPr>
        <w:pStyle w:val="Normal"/>
        <w:jc w:val="both"/>
        <w:rPr>
          <w:b/>
          <w:b/>
          <w:szCs w:val="28"/>
          <w:lang w:val="uk-UA"/>
        </w:rPr>
      </w:pPr>
      <w:bookmarkStart w:id="2" w:name="OLE_LINK2"/>
      <w:bookmarkStart w:id="3" w:name="OLE_LINK1"/>
      <w:bookmarkEnd w:id="2"/>
      <w:bookmarkEnd w:id="3"/>
      <w:r>
        <w:rPr>
          <w:b/>
          <w:szCs w:val="28"/>
          <w:lang w:val="uk-UA"/>
        </w:rPr>
        <w:t>16. Які з перерахованих міст Африки мають населення понад 10 млн. осіб?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Йоганнесбург; </w:t>
        <w:tab/>
        <w:tab/>
        <w:t xml:space="preserve">в) Луанда; </w:t>
        <w:tab/>
        <w:tab/>
        <w:t>д) Каїр;</w:t>
        <w:tab/>
        <w:tab/>
        <w:t>ж) Кіншас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Хартум; </w:t>
        <w:tab/>
        <w:tab/>
        <w:tab/>
        <w:t xml:space="preserve">г) Кейптаун; </w:t>
        <w:tab/>
        <w:tab/>
        <w:t>е) Лагос;</w:t>
        <w:tab/>
        <w:tab/>
        <w:t>з) Олександрія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7. Встановіть відповідність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онокультура </w:t>
        <w:tab/>
        <w:tab/>
        <w:tab/>
        <w:t>Країн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арахіс </w:t>
        <w:tab/>
        <w:tab/>
        <w:tab/>
        <w:tab/>
        <w:t xml:space="preserve">1. Уганда </w:t>
        <w:tab/>
        <w:tab/>
        <w:tab/>
        <w:t>6. Маврикій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бавовник </w:t>
        <w:tab/>
        <w:tab/>
        <w:tab/>
        <w:tab/>
        <w:t xml:space="preserve">2. Сенегал </w:t>
        <w:tab/>
        <w:tab/>
        <w:tab/>
        <w:t>7. Реюньо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кава </w:t>
        <w:tab/>
        <w:tab/>
        <w:tab/>
        <w:tab/>
        <w:t xml:space="preserve">3. Ефіопія </w:t>
        <w:tab/>
        <w:tab/>
        <w:tab/>
        <w:t>8. Буркіна-Фас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) цукрова тростина </w:t>
        <w:tab/>
        <w:tab/>
        <w:tab/>
        <w:t xml:space="preserve">4. Малі </w:t>
        <w:tab/>
        <w:tab/>
        <w:tab/>
        <w:t>9. Гамбі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) ефіроолійні культури </w:t>
        <w:tab/>
        <w:tab/>
        <w:t xml:space="preserve">5. Мадагаскар </w:t>
        <w:tab/>
        <w:tab/>
        <w:t>10. Коморські остров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е) ваніл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8. Виберіть вірні твердження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) головними експортерами мідних руд в Африці є Замбія і Демократична Республіка Конго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) за ВВП на душу населення найостанніше місце в Африці та світі займає ДР Конго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) найвищий ВВП на душу населення в Африці спостерігається в Єгипт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4) більшість районів Північної Африки заселено народами банту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5) найнижча смерність в Африці характерна для північноафриканських країн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6) Трансмагрибська автомагістраль пов'язує країни Східної і Західної Африк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7) у структурі промисловості переважає харчова і легка галуз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8) в Африці проживає менше жителів, ніж у Китаї, в якому в 2013 р. налічувалося 1,357 млрд. осіб;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9) за формою правління та устрою переважна більшість держав Африки відноситься до унітарних республік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0) роком Африки був оголошений 1950 р., коли незалежність отримали 17 колоній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1) у структурі зайнятості населення переважає зайнятість у сільському господарстві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ІІ. ТЕОРЕТИЧНІ ПИТАННЯ </w:t>
      </w:r>
      <w:r>
        <w:rPr>
          <w:i/>
          <w:szCs w:val="28"/>
          <w:lang w:val="uk-UA"/>
        </w:rPr>
        <w:t>(всього 10 балів):</w:t>
      </w:r>
    </w:p>
    <w:p>
      <w:pPr>
        <w:pStyle w:val="Normal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 Порівняйте економіко-географічне положення Північної і Західної Африки, виділивши сходні та відмінні риси. Економіко-географічне положення якого регіону більш вигідне? Відповідь обгрунтуйте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Визначте галузі спеціалізації промисловості та сільського господарства Південної Африки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Визначте країну за її характерною рисою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а) найбільша за площею країна Африк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) найменша за населенням країна Африк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) країна, що володіє найбільшим в Африці морським флотом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г) перша країна Африки, що вийшла з десятки найбідніших країн світ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д) країна Африки з найвищим ВВП на душу населення на материк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е) країна – «геологічна комора» Африк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ж) країна, яка займає перше місце за виловом риб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) країна Західної Африки, що входить до ОПЕ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і) країна, в якій розташоване найбільше місто Африк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) країна Африки, найбагатша бокситам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л) країна Африки, яка володіє Суецьким каналом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) країна Африки, на території якої розташований напіванкла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) єдина країна Африки, де переважає індуїзм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) єдина країна Африки, де проживає змішане монголоїдно-австралоїдне населенн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) країна з найвищою народжуваністю та природним приростом в Африці та у світі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р) країна, головними статтями експорту якої є готовий одяг та взуття, фосфорити, фосфорна кислота, мінеральні добрива, риба, овочі, цитрусові, руди металів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с) країна, яка одночасно виходить до морів різних океанів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т) економічно найрозвинутіша країна Африк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) країна, на території якої розташований найгустонаселеніший регіон Африк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ф) країна, ф якій розташована штаб-квартира найбільшої алмазної монополії світу «Де Бірс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 на засіданні кафедри соціально-економічної географії і регіонознавства 27 серпня 2019 року, протокол № 8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3325</wp:posOffset>
            </wp:positionH>
            <wp:positionV relativeFrom="paragraph">
              <wp:posOffset>-94615</wp:posOffset>
            </wp:positionV>
            <wp:extent cx="1137285" cy="3244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Завідувач кафедри</w:t>
        <w:tab/>
        <w:tab/>
        <w:tab/>
        <w:tab/>
        <w:tab/>
        <w:tab/>
        <w:tab/>
        <w:tab/>
        <w:tab/>
        <w:t>проф. Нємець Л. М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Викладач                                             </w:t>
        <w:tab/>
        <w:tab/>
      </w:r>
      <w:r>
        <w:rPr>
          <w:lang w:val="en-US" w:eastAsia="en-US"/>
        </w:rPr>
        <w:drawing>
          <wp:inline distT="0" distB="0" distL="0" distR="0">
            <wp:extent cx="1005840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94" t="55948" r="57207" b="40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ab/>
        <w:t>доц. Кравченко К.</w:t>
      </w:r>
      <w:r>
        <w:rPr>
          <w:szCs w:val="28"/>
        </w:rPr>
        <w:t xml:space="preserve"> </w:t>
      </w:r>
      <w:r>
        <w:rPr>
          <w:szCs w:val="28"/>
          <w:lang w:val="uk-UA"/>
        </w:rPr>
        <w:t>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29:00Z</dcterms:created>
  <dc:creator>АСАВ</dc:creator>
  <dc:description/>
  <cp:keywords/>
  <dc:language>en-US</dc:language>
  <cp:lastModifiedBy>PC</cp:lastModifiedBy>
  <cp:lastPrinted>2019-11-07T17:48:00Z</cp:lastPrinted>
  <dcterms:modified xsi:type="dcterms:W3CDTF">2019-11-07T15:53:00Z</dcterms:modified>
  <cp:revision>23</cp:revision>
  <dc:subject/>
  <dc:title>Харківський національний університет імені В</dc:title>
</cp:coreProperties>
</file>