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751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ми практичних занять</w:t>
      </w:r>
    </w:p>
    <w:p>
      <w:pPr>
        <w:pStyle w:val="Normal"/>
        <w:ind w:left="7513" w:hanging="6946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годин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5-й семестр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1-2 розді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Північна Америка. США: загальна характеристика, історія формування, ЕГП, П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Населення 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Господарство 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Суспільно-географічна характеристика Кан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Латинська Америка: загальна характеристика, політична карта, ЕГП, П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Населення та господарство Латинської Амер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Разом за 1-2 розді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18</w:t>
            </w:r>
          </w:p>
        </w:tc>
      </w:tr>
      <w:tr>
        <w:trPr>
          <w:trHeight w:val="18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3-4 розді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Суспільно-географічна характеристика Австрал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val="uk-UA" w:eastAsia="en-US"/>
              </w:rPr>
              <w:t>Суспільно-географічна характеристика Нової Зеландії та Океан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Загальна характеристика Африки. Політична карта Африки. Природно-ресурсний потенці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Населення та загальна характеристика господарства Афр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Суспільно-географічна характеристика країн Північної Афр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uk-UA" w:eastAsia="en-US"/>
              </w:rPr>
            </w:pPr>
            <w:r>
              <w:rPr>
                <w:rFonts w:eastAsia="Calibri"/>
                <w:sz w:val="24"/>
                <w:lang w:val="uk-UA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Разом за 3-4 розді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Разом за 5-й сем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lang w:val="uk-UA" w:eastAsia="en-US"/>
              </w:rPr>
              <w:t>32</w:t>
            </w:r>
          </w:p>
        </w:tc>
      </w:tr>
    </w:tbl>
    <w:p>
      <w:pPr>
        <w:pStyle w:val="Normal"/>
        <w:ind w:left="7513" w:hanging="6946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53:00Z</dcterms:created>
  <dc:creator>SEG Department</dc:creator>
  <dc:description/>
  <cp:keywords/>
  <dc:language>en-US</dc:language>
  <cp:lastModifiedBy>user</cp:lastModifiedBy>
  <cp:lastPrinted>2015-11-25T12:06:00Z</cp:lastPrinted>
  <dcterms:modified xsi:type="dcterms:W3CDTF">2019-01-28T20:22:00Z</dcterms:modified>
  <cp:revision>10</cp:revision>
  <dc:subject/>
  <dc:title/>
</cp:coreProperties>
</file>