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caps/>
          <w:sz w:val="24"/>
        </w:rPr>
        <w:t>Списо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наукових публікацій доцента </w:t>
      </w:r>
      <w:r>
        <w:rPr>
          <w:b/>
          <w:bCs/>
          <w:sz w:val="24"/>
        </w:rPr>
        <w:t xml:space="preserve">кафедри соціально-економічної географії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  <w:sz w:val="24"/>
        </w:rPr>
        <w:t>і регіонознавства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імені Костянтина Нємця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Ю.І. Кандиби за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>/202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навчальний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15"/>
        <w:gridCol w:w="1509"/>
        <w:gridCol w:w="2064"/>
        <w:gridCol w:w="984"/>
        <w:gridCol w:w="636"/>
        <w:gridCol w:w="278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данн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авниц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-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z w:val="20"/>
                <w:szCs w:val="20"/>
              </w:rPr>
              <w:t>ом, номер, (випуск), сторін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і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иланн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eastAsia="uk-UA"/>
              </w:rPr>
            </w:pPr>
            <w:r>
              <w:rPr>
                <w:kern w:val="0"/>
                <w:sz w:val="20"/>
                <w:szCs w:val="20"/>
                <w:lang w:eastAsia="uk-UA"/>
              </w:rPr>
              <w:t>Нємець К., Нємець Л., Мезенцев К., Сегіда К.,</w:t>
            </w:r>
          </w:p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eastAsia="uk-UA"/>
              </w:rPr>
            </w:pPr>
            <w:r>
              <w:rPr>
                <w:kern w:val="0"/>
                <w:sz w:val="20"/>
                <w:szCs w:val="20"/>
                <w:lang w:eastAsia="uk-UA"/>
              </w:rPr>
              <w:t>Кравченко К., Телебєнєва Є., Ключко 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uk-UA"/>
              </w:rPr>
              <w:t>Кандиба Ю., Кобилін П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Інформація: </w:t>
            </w:r>
            <w:r>
              <w:rPr>
                <w:sz w:val="20"/>
                <w:szCs w:val="20"/>
              </w:rPr>
              <w:t>природа, людина, суспільство (суспільно-географічні аспекти): колективна монограф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: ХНУ імені В.Н. Каразіна,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 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иль І., Добровольська Н.,  Кандиба Ю. 2024 р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орми туристсько-краєзнавчої роботи у Харківській області в період воєнного стан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асопис соціально-економічної географії. Харків: ХНУ імені В.Н. Каразін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. 36</w:t>
            </w:r>
          </w:p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>(подано до друку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андиба Ю., Мироненко К.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кскурсії та польові дослідження у навчанні географії в закладах середньої осві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іон – 2023: стратегія оптимального розвитку: матеріали міжнародної науково-практичної конференції (м. Харків, 20 жовтня 2023 р.) / Гол. ред. колегії Л.М. Нємець. – Харків: ХНУ імені В.Н. Каразі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. 92-95</w:t>
            </w:r>
            <w:r>
              <w:rPr>
                <w:bCs/>
                <w:sz w:val="20"/>
                <w:szCs w:val="20"/>
                <w:lang w:eastAsia="ru-RU"/>
              </w:rPr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kern w:val="0"/>
                <w:sz w:val="20"/>
                <w:szCs w:val="20"/>
                <w:lang w:val="ru-RU" w:eastAsia="ru-RU"/>
              </w:rPr>
            </w:pPr>
            <w:hyperlink r:id="rId2">
              <w:r>
                <w:rPr>
                  <w:rStyle w:val="InternetLink"/>
                  <w:bCs/>
                  <w:kern w:val="0"/>
                  <w:sz w:val="20"/>
                  <w:szCs w:val="20"/>
                  <w:lang w:eastAsia="ru-RU"/>
                </w:rPr>
                <w:t>http://soc-econom-region.univer.kharkov.ua/wp-content/uploads/2017/07/%D0%97%D0%B1%D1%96%D1%80%D0%BD%D0%B8%D0%BA-%D0%BA%D0%BE%D0%BD%D1%84_%D0%A0%D0%B5%D0%B3i%D0%BE%D0%BD_2023.pdf</w:t>
              </w:r>
            </w:hyperlink>
          </w:p>
          <w:p>
            <w:pPr>
              <w:pStyle w:val="Normal"/>
              <w:shd w:fill="FFFFFF" w:val="clear"/>
              <w:jc w:val="both"/>
              <w:rPr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bCs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ндиба Ю., Бакаленко В.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Людський потенціал як чинник соціально-економічного розвитку Молдов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іон – 2024: суспільно-географічні аспекти: матеріали міжнародної науково-практичної конференції студентів, аспірантів та молодих науковців (м. Харків, 04 квітня 2024 р.) / Гол. ред. колегії Л.М. Нємець. – Харків: ХНУ імені В.Н. Каразіна, 2024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 друц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2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Italic">
    <w:charset w:val="00"/>
    <w:family w:val="roman"/>
    <w:pitch w:val="default"/>
  </w:font>
  <w:font w:name="Times-BoldItalic"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Longtext">
    <w:name w:val="long_text"/>
    <w:qFormat/>
    <w:rPr/>
  </w:style>
  <w:style w:type="character" w:styleId="1">
    <w:name w:val="Обычный (веб) Знак1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kern w:val="2"/>
      <w:sz w:val="16"/>
      <w:szCs w:val="16"/>
      <w:lang w:val="uk-UA" w:bidi="ar-SA"/>
    </w:rPr>
  </w:style>
  <w:style w:type="character" w:styleId="Xfm34509513">
    <w:name w:val="xfm_34509513"/>
    <w:qFormat/>
    <w:rPr/>
  </w:style>
  <w:style w:type="character" w:styleId="Fontstyle31">
    <w:name w:val="fontstyle31"/>
    <w:qFormat/>
    <w:rPr>
      <w:rFonts w:ascii="BoldItalic" w:hAnsi="BoldItalic" w:cs="BoldItalic"/>
      <w:b/>
      <w:bCs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-BoldItalic" w:hAnsi="Times-BoldItalic" w:cs="Times-BoldItalic"/>
      <w:b/>
      <w:bCs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51">
    <w:name w:val="fontstyle5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kern w:val="0"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-econom-region.univer.kharkov.ua/wp-content/uploads/2017/07/&#1047;&#1073;&#1110;&#1088;&#1085;&#1080;&#1082;-&#1082;&#1086;&#1085;&#1092;_&#1056;&#1077;&#1075;i&#1086;&#1085;_202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9:00Z</dcterms:created>
  <dc:creator>User 1</dc:creator>
  <dc:description/>
  <cp:keywords/>
  <dc:language>en-US</dc:language>
  <cp:lastModifiedBy>NatUra</cp:lastModifiedBy>
  <cp:lastPrinted>2014-12-08T07:43:00Z</cp:lastPrinted>
  <dcterms:modified xsi:type="dcterms:W3CDTF">2024-06-24T07:43:00Z</dcterms:modified>
  <cp:revision>37</cp:revision>
  <dc:subject/>
  <dc:title>СПИСОК  НАУКОВИХ  ПРАЦЬ</dc:title>
</cp:coreProperties>
</file>